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/>
        <w:t xml:space="preserve">Приложение №4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 xml:space="preserve">от  11ноября   2014г     № </w:t>
      </w:r>
      <w:r>
        <w:rPr>
          <w:rFonts w:cs="Times New Roman" w:ascii="Times New Roman" w:hAnsi="Times New Roman"/>
        </w:rPr>
        <w:t xml:space="preserve"> 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чет об  исполнении   муниципальных   программ за 2014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900"/>
        <w:gridCol w:w="720"/>
        <w:gridCol w:w="900"/>
      </w:tblGrid>
      <w:tr>
        <w:trPr>
          <w:trHeight w:val="25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вержден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</w:rPr>
              <w:t>Процент исполн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821"/>
        <w:gridCol w:w="784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Глубокинского сельского поселения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ая государственная программа «Местное самоуправление в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 Глубокинского сельского поселения Краснинского района Смоленской области» на 2014-2016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сстановление наружных сетей энергосбережения улич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 потребленной на нужды водонапорной башни и других объектов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5:00Z</dcterms:created>
  <dc:creator>Зиновьева Е.А.</dc:creator>
  <dc:description/>
  <dc:language>en-US</dc:language>
  <cp:lastModifiedBy>111</cp:lastModifiedBy>
  <cp:lastPrinted>2014-08-15T10:11:00Z</cp:lastPrinted>
  <dcterms:modified xsi:type="dcterms:W3CDTF">2015-01-16T13:06:00Z</dcterms:modified>
  <cp:revision>21</cp:revision>
  <dc:subject/>
  <dc:title>Волковское с п</dc:title>
</cp:coreProperties>
</file>